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Sample Assessment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>
          <w:rStyle w:val="StrongEmphasis"/>
        </w:rPr>
        <w:t>PowerPoint Scoring Guide</w:t>
      </w:r>
      <w:r>
        <w:rPr/>
        <w:t xml:space="preserve"> </w:t>
      </w:r>
    </w:p>
    <w:tbl>
      <w:tblPr>
        <w:tblW w:w="111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2400"/>
        <w:gridCol w:w="2400"/>
        <w:gridCol w:w="2400"/>
        <w:gridCol w:w="240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Data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shd w:fill="FFFF00" w:val="clear"/>
              </w:rPr>
            </w:pPr>
            <w:r>
              <w:rPr>
                <w:highlight w:val="yellow"/>
                <w:shd w:fill="FFFF00" w:val="clear"/>
              </w:rPr>
              <w:t>My data is detailed, thorough and comple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data is comple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data is somewhat complete, but some pieces might be missing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data is incomplete and several important pieces are missing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.5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Organiz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s organized so that I can quickly and easily demonstrate that I have mastered target vocabulary and structure. My finished products shows that I accomplished all of my learning goal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  <w:t>My presentation is organized so that I can show that I have met my learning goal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has an organizational plan, but it is sometimes difficult to that I have met my learning goal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data is not organized carefully. It is very difficult for me to demonstrate that I have met my learning goals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.5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Appearance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pt is neat with  attractive, culturally accurate photos, and my writing is easy to read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hd w:fill="FFFF00" w:val="clear"/>
              </w:rPr>
              <w:t>My ppt is neat, my photos are appropriate and my writing is easy to read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rts of my ppt are unorganized or incomplete, and sometimes my writing is hard to read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pt is unorganized, my photos are not appropriate and often my writing is hard to read.</w:t>
            </w:r>
          </w:p>
        </w:tc>
      </w:tr>
      <w:tr>
        <w:trPr/>
        <w:tc>
          <w:tcPr>
            <w:tcW w:w="11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Total Points ___/20</w:t>
            </w:r>
          </w:p>
        </w:tc>
      </w:tr>
    </w:tbl>
    <w:p>
      <w:pPr>
        <w:pStyle w:val="NormalWeb"/>
        <w:rPr/>
      </w:pPr>
      <w:r>
        <w:rPr/>
        <w:br/>
        <w:b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11:00Z</dcterms:created>
  <dc:creator>Director Of Technology</dc:creator>
  <dc:description/>
  <dc:language>en-US</dc:language>
  <cp:lastModifiedBy>Director Of Technology</cp:lastModifiedBy>
  <dcterms:modified xsi:type="dcterms:W3CDTF">2008-12-11T20:11:00Z</dcterms:modified>
  <cp:revision>2</cp:revision>
  <dc:subject/>
  <dc:title>Student Sample Assessment</dc:title>
</cp:coreProperties>
</file>